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529832720msonospacing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LANILLA DE INSCRIPCIÓN XXXI Muestra El Almacén de la imagen 2021</w:t>
      </w:r>
    </w:p>
    <w:p>
      <w:pPr>
        <w:pStyle w:val="Yiv1529832720msonospacing"/>
        <w:spacing w:before="280" w:after="0"/>
        <w:ind w:left="284" w:hanging="0"/>
        <w:jc w:val="center"/>
        <w:rPr/>
      </w:pPr>
      <w:r>
        <w:rPr>
          <w:rFonts w:cs="Calibri" w:ascii="Calibri" w:hAnsi="Calibri"/>
          <w:i/>
          <w:sz w:val="20"/>
        </w:rPr>
        <w:t>Es de carácter obligatorio notificar todos los datos que aquí se solicitan</w:t>
      </w:r>
    </w:p>
    <w:p>
      <w:pPr>
        <w:pStyle w:val="Yiv1529832720msonospacing"/>
        <w:spacing w:before="0" w:after="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MBRE DE LA OBRA EN CONCURSO: ____________________________________________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EMPO DE DURACIÓN: _________________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ÉNERO: ___________________________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IDAD PRODUCTORA: _____________________________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MBRE Y APELLIDOS DEL REALIZADOR: _________________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 IDENTIDAD PERMANENTE: 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RECCIÓN PARTICULAR: ______________________________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ÉFONO (S): __________________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RREO ELECTRÓNICO: _______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/>
      </w:pPr>
      <w:r>
        <w:rPr>
          <w:rFonts w:cs="Calibri" w:ascii="Calibri" w:hAnsi="Calibri"/>
          <w:sz w:val="22"/>
        </w:rPr>
        <w:t>SINÓPSIS DE LA OBR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Yiv1529832720msonospacing"/>
        <w:pBdr>
          <w:bottom w:val="single" w:sz="12" w:space="0" w:color="000000"/>
        </w:pBd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A OBRA CONCURSA ADEMÁS EN LAS SIGUIENTES ESPECIALIDADES</w:t>
      </w:r>
      <w:r>
        <w:rPr>
          <w:rFonts w:cs="Calibri" w:ascii="Calibri" w:hAnsi="Calibri"/>
          <w:sz w:val="22"/>
        </w:rPr>
        <w:t xml:space="preserve"> (al lado de la especialidad incluir nombre y apellidos del responsable)</w:t>
      </w:r>
    </w:p>
    <w:p>
      <w:pPr>
        <w:pStyle w:val="Yiv1529832720msonospacing"/>
        <w:numPr>
          <w:ilvl w:val="0"/>
          <w:numId w:val="1"/>
        </w:numPr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rección: ________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uión: ____________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tografía: _______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dición: __________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rección de Arte: 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sz w:val="22"/>
        </w:rPr>
        <w:t>Sonido: _______________________________________</w:t>
      </w:r>
    </w:p>
    <w:p>
      <w:pPr>
        <w:pStyle w:val="Yiv1529832720msonospacing"/>
        <w:numPr>
          <w:ilvl w:val="0"/>
          <w:numId w:val="1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úsica Original: ______________________________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torizo a proyectar mi obra en futuras muestras itinerantes para la promoción de la muestra.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Yiv1529832720msonospac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------------------------------------------</w:t>
      </w:r>
    </w:p>
    <w:p>
      <w:pPr>
        <w:pStyle w:val="Yiv1529832720msonospacing"/>
        <w:spacing w:before="2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rma del aut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529832720msonospacing">
    <w:name w:val="yiv1529832720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47:00Z</dcterms:created>
  <dc:creator>navegación</dc:creator>
  <dc:description/>
  <cp:keywords/>
  <dc:language>en-US</dc:language>
  <cp:lastModifiedBy>Usuario de Windows</cp:lastModifiedBy>
  <cp:lastPrinted>2016-02-25T12:15:00Z</cp:lastPrinted>
  <dcterms:modified xsi:type="dcterms:W3CDTF">2021-01-26T11:24:00Z</dcterms:modified>
  <cp:revision>11</cp:revision>
  <dc:subject/>
  <dc:title>XXI MUESTRA AUDIOVISUAL EL ALMACÉN DE LA IMAGEN</dc:title>
</cp:coreProperties>
</file>